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4112946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897223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830913882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955075499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28671109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02875358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